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Спецификация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о- измерительных материалов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проведения мониторинга по математике обучающихся 4 класса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1.Назначение контрольных измерительных материалов.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Контрольная работа проводится с целью определения уровня подготовки учащихся 4 класса, выявления элементов содержания, вызывающих наибольшие затруднения, и мониторинга индивидуальных достижений учащихся по математик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трольная работа проводится в соответствии с Федеральным законом Российской Федерации от 29.12.2012. № 273-ФЗ «Об образовании в Российской Федерации», Положением о текущем контроле успеваемости и промежуточной аттестации обучающихся. При его составлении учитывались следующие документы и материалы: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 / М-во образования и науки Рос. Федерации. - М.: Просвещение, 2011. -33 с. - (Стандарты второго поколения)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образовательного учреждения. Начальная школа / [сост. Е. С. Савинов]. - 2, 3-е изд., перераб. -М.: Просвещение, 2010, 2011, 2012, 2013;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ланируемые результаты начального общего образования / (Л. Л. Алексеева, С. В. Анащенкова, М. 3. Биболетова и др.); под ред. Г. С. Ковалевой, О. Б. Логиновой. - 1, 2, 3-е изд. - М.: Просвещение, 2009,2010,2011.</w:t>
      </w:r>
    </w:p>
    <w:p>
      <w:pPr>
        <w:pStyle w:val="Style15"/>
        <w:numPr>
          <w:ilvl w:val="0"/>
          <w:numId w:val="4"/>
        </w:numPr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ценка достижения планируемых результатов обучения в начальной школе / (М. Ю. Демидова, СВ. Иванов и др.); под ред. Г. С. Ковалевой, О. Б. Логиновой. -1,2, 3-е изд. - М: Просвещение, 2009, 2010, 2011. - 215 с. (с. 46-104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2. Условия проведения контрольной работы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и проведении контрольной работы предусматривается строгое соблюдение порядка организации и проведения промежуточной аттестаци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веты учащиеся записывают в бланк тестирования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3. Время выполнения контрольной работы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выполнение всей работы отводится 45 минут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и структура контрольной работы</w:t>
      </w:r>
    </w:p>
    <w:p>
      <w:pPr>
        <w:pStyle w:val="Style15"/>
        <w:shd w:fill="FFFFFF" w:val="clear"/>
        <w:spacing w:before="0" w:after="15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работу по математике включено 20 заданий. Все вопросы и задания разделены на 2 блока по типу заданий. Блок А содержит 16 заданий с выбором одного верного ответа. Блок Б содержит 4 задания с кратким ответ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заданий по содержанию и видам деятельности.</w:t>
      </w:r>
    </w:p>
    <w:p>
      <w:pPr>
        <w:pStyle w:val="Normal"/>
        <w:ind w:left="360" w:hanging="0"/>
        <w:jc w:val="both"/>
        <w:rPr/>
      </w:pPr>
      <w:r>
        <w:rPr/>
        <w:t>Распределение заданий по основным содержательным разделам учебного предмета «Математика» представлено в таблице 1.</w:t>
      </w:r>
    </w:p>
    <w:p>
      <w:pPr>
        <w:pStyle w:val="Normal"/>
        <w:ind w:left="360" w:hanging="0"/>
        <w:jc w:val="both"/>
        <w:rPr/>
      </w:pPr>
      <w:r>
        <w:rPr/>
        <w:t>При разработке содержания тестовой работы учитывается необходимость проверки не только усвоения элементов знаний, представленных в плане тестовой работы, но и, в равной мере, проверки овладения умениями, представленными в таблице 2.</w:t>
      </w:r>
    </w:p>
    <w:p>
      <w:pPr>
        <w:pStyle w:val="Normal"/>
        <w:ind w:right="435" w:hanging="0"/>
        <w:jc w:val="both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</w:r>
    </w:p>
    <w:p>
      <w:pPr>
        <w:pStyle w:val="Normal"/>
        <w:ind w:left="360" w:firstLine="348"/>
        <w:jc w:val="right"/>
        <w:rPr/>
      </w:pPr>
      <w:r>
        <w:rPr/>
        <w:t>Таблица 1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  <w:t>Распределение заданий по основным содержательным разделам учебного предмета «Математика»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41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тельные разде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заданий в т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первичный б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веряемых знаний и ум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колько разрядов содержится в каждом классе, названия и последовательность классов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едставлять число в виде суммы разрядных слагаемы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числа в пределах миллион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и записывать  многозначные числа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вычисления с нулем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о порядке выполнения действий в числовых выражениях, содержащих скобки и не содержащих их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исьменные вычисления (сложение и вычитание) многозначных чисел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исьменные вычисления. Умножение многозначного числа на двузначное число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полнять письменные вычисления. Деление многозначных чисел на однозначное число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название величин, общепринятые их обозначения, соотношения между единицами каждой из величин. 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простые задач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простые уравнен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числовые выражения, содержащие 2 действия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тношения «больше в…», «меньше в…». Находить число, которое в несколько раз больше или меньше другого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ериметр прямоугольника (квадрата)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заимосвязь между компонентами  и результатами действий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 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количество  геометрических фигур на рисунке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числять площадь прямоугольника (квадрата)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составные задачи.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составные задачи на цену, количество, стоимость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b/>
        </w:rPr>
        <w:t>5.Система оценивания отдельных заданий и работы в целом.</w:t>
      </w:r>
    </w:p>
    <w:p>
      <w:pPr>
        <w:pStyle w:val="Normal"/>
        <w:jc w:val="both"/>
        <w:rPr/>
      </w:pPr>
      <w:r>
        <w:rPr/>
        <w:t>За верное выполнение каждого из заданий Блока А № 1-16 ученик получает 1 балл.</w:t>
      </w:r>
    </w:p>
    <w:p>
      <w:pPr>
        <w:pStyle w:val="Normal"/>
        <w:jc w:val="both"/>
        <w:rPr/>
      </w:pPr>
      <w:r>
        <w:rPr/>
        <w:t xml:space="preserve">За неверный ответ или его отсутствие выставляется 0 баллов. </w:t>
      </w:r>
    </w:p>
    <w:p>
      <w:pPr>
        <w:pStyle w:val="Normal"/>
        <w:jc w:val="both"/>
        <w:rPr/>
      </w:pPr>
      <w:r>
        <w:rPr/>
        <w:t>За верное выполнение каждого из заданий Блока Б № 1, 4  ученик получает 1 балл.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2-3  2 балла.  Не закончено решение или допущена одна вычислительная ошибка, или имеются один – два недочета при оформлении 1 балл. </w:t>
      </w:r>
    </w:p>
    <w:p>
      <w:pPr>
        <w:pStyle w:val="Normal"/>
        <w:jc w:val="both"/>
        <w:rPr/>
      </w:pPr>
      <w:r>
        <w:rPr/>
        <w:t>За неверный ответ или его отсутствие выставляется 0 баллов</w:t>
      </w:r>
    </w:p>
    <w:p>
      <w:pPr>
        <w:pStyle w:val="Normal"/>
        <w:jc w:val="both"/>
        <w:rPr/>
      </w:pPr>
      <w:r>
        <w:rPr/>
        <w:t>Максимальная сумма, которую может получить учащийся, правильно выполнивший все задания, - 22 балл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ровни оценива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00% - 90% - оптимальный уровень  - 20 -22 балла – оценка «5»</w:t>
      </w:r>
    </w:p>
    <w:p>
      <w:pPr>
        <w:pStyle w:val="Normal"/>
        <w:rPr/>
      </w:pPr>
      <w:r>
        <w:rPr/>
        <w:t>89% - 75% - допустимый уровень – 16 – 19 баллов – оценка «4»</w:t>
      </w:r>
    </w:p>
    <w:p>
      <w:pPr>
        <w:pStyle w:val="Normal"/>
        <w:rPr/>
      </w:pPr>
      <w:r>
        <w:rPr/>
        <w:t>74% - 50% - критический уровень –  11 – 15 баллов – оценка «3»</w:t>
      </w:r>
    </w:p>
    <w:p>
      <w:pPr>
        <w:pStyle w:val="Normal"/>
        <w:rPr/>
      </w:pPr>
      <w:r>
        <w:rPr/>
        <w:t>ниже 50% - недопустимый уровень – 0-10 балл – оценка «2»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0"/>
        <w:rPr/>
      </w:pPr>
      <w:r>
        <w:rPr>
          <w:rFonts w:eastAsia="Times New Roman CYR" w:cs="Times New Roman CYR" w:ascii="Times New Roman CYR" w:hAnsi="Times New Roman CYR"/>
          <w:b/>
        </w:rPr>
        <w:t xml:space="preserve">           </w:t>
      </w:r>
      <w:r>
        <w:rPr>
          <w:rFonts w:cs="Times New Roman CYR" w:ascii="Times New Roman CYR" w:hAnsi="Times New Roman CYR"/>
          <w:b/>
        </w:rPr>
        <w:t>Ответы к мониторингу по математике  4 класс</w:t>
      </w:r>
    </w:p>
    <w:p>
      <w:pPr>
        <w:pStyle w:val="Normal"/>
        <w:autoSpaceDE w:val="false"/>
        <w:spacing w:before="0" w:after="200"/>
        <w:rPr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</w:rPr>
        <w:t xml:space="preserve">Вариант </w:t>
      </w:r>
      <w:r>
        <w:rPr>
          <w:b/>
        </w:rPr>
        <w:t>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483"/>
      </w:tblGrid>
      <w:tr>
        <w:trPr>
          <w:trHeight w:val="44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9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осемь треугольников</w:t>
            </w:r>
          </w:p>
        </w:tc>
      </w:tr>
      <w:tr>
        <w:trPr>
          <w:trHeight w:val="3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32:4=8(см) – сторона квадрата.</w:t>
            </w:r>
          </w:p>
          <w:p>
            <w:pPr>
              <w:pStyle w:val="Normal"/>
              <w:numPr>
                <w:ilvl w:val="0"/>
                <w:numId w:val="3"/>
              </w:numPr>
              <w:outlineLvl w:val="0"/>
              <w:rPr/>
            </w:pPr>
            <w:r>
              <w:rPr/>
              <w:t>8х8=64(см</w:t>
            </w:r>
            <w:r>
              <w:rPr>
                <w:vertAlign w:val="superscript"/>
              </w:rPr>
              <w:t xml:space="preserve">2) </w:t>
            </w:r>
            <w:r>
              <w:rPr/>
              <w:t>– площадь квадрата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  <w:t>Ответ: 64 с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3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80х4=320(кг) – собрали на второй пасеке.</w:t>
            </w:r>
          </w:p>
          <w:p>
            <w:pPr>
              <w:pStyle w:val="Normal"/>
              <w:numPr>
                <w:ilvl w:val="0"/>
                <w:numId w:val="1"/>
              </w:numPr>
              <w:outlineLvl w:val="0"/>
              <w:rPr/>
            </w:pPr>
            <w:r>
              <w:rPr/>
              <w:t>80+320=400(кг) – всего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  <w:t>Ответ: 400 кг</w:t>
            </w:r>
          </w:p>
        </w:tc>
      </w:tr>
      <w:tr>
        <w:trPr>
          <w:trHeight w:val="39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4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50 руб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Вариант </w:t>
      </w:r>
      <w:r>
        <w:rPr>
          <w:b/>
        </w:rPr>
        <w:t>2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Блок А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208"/>
        <w:gridCol w:w="1208"/>
        <w:gridCol w:w="1208"/>
        <w:gridCol w:w="1208"/>
        <w:gridCol w:w="1209"/>
        <w:gridCol w:w="1209"/>
        <w:gridCol w:w="1209"/>
      </w:tblGrid>
      <w:tr>
        <w:trPr>
          <w:trHeight w:val="79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3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</w:tr>
      <w:tr>
        <w:trPr>
          <w:trHeight w:val="39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Б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1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Г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5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В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2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16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А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лок Б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8483"/>
      </w:tblGrid>
      <w:tr>
        <w:trPr>
          <w:trHeight w:val="40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омер задания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1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вять прямоугольников</w:t>
            </w:r>
          </w:p>
        </w:tc>
      </w:tr>
      <w:tr>
        <w:trPr>
          <w:trHeight w:val="34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2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24:4=6(дм) – сторона квадрата.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/>
            </w:pPr>
            <w:r>
              <w:rPr/>
              <w:t>6х6-36(дм</w:t>
            </w:r>
            <w:r>
              <w:rPr>
                <w:vertAlign w:val="superscript"/>
              </w:rPr>
              <w:t>2</w:t>
            </w:r>
            <w:r>
              <w:rPr/>
              <w:t>) – площадь квадрата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  <w:t>Ответ: 36 дм</w:t>
            </w:r>
            <w:r>
              <w:rPr>
                <w:vertAlign w:val="superscript"/>
              </w:rPr>
              <w:t xml:space="preserve">в </w:t>
            </w:r>
          </w:p>
        </w:tc>
      </w:tr>
      <w:tr>
        <w:trPr>
          <w:trHeight w:val="34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3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200:2=100(тет.) - в линейку.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/>
              <w:t>200+100=300(тет.) – всего.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0"/>
              <w:outlineLvl w:val="0"/>
              <w:rPr/>
            </w:pPr>
            <w:r>
              <w:rPr/>
              <w:t>Ответ: 300 тетрадей.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4.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800 р.</w:t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дификатор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лементов содержания для проведения мониторинга</w:t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математике для 4 кла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пределение заданий тестовой работы по уровню сложности.</w:t>
      </w:r>
    </w:p>
    <w:p>
      <w:pPr>
        <w:pStyle w:val="Normal"/>
        <w:jc w:val="both"/>
        <w:rPr/>
      </w:pPr>
      <w:r>
        <w:rPr/>
        <w:t>Задания №1-20 проверяют усвоение учебного материала на базовом уровне сложности.</w:t>
      </w:r>
    </w:p>
    <w:p>
      <w:pPr>
        <w:pStyle w:val="Normal"/>
        <w:jc w:val="both"/>
        <w:rPr/>
      </w:pPr>
      <w:r>
        <w:rPr/>
        <w:t>Варианты тестов равноценны по трудности, одинаковы по структуре, па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 тестовой работы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394"/>
        <w:gridCol w:w="1276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b/>
                <w:b/>
              </w:rPr>
            </w:pPr>
            <w:r>
              <w:rPr>
                <w:b/>
              </w:rPr>
              <w:t>Раздел минимум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я школьного кур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веряемые элементы содерж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лл за выполненн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а цифры в записи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числа в виде суммы разрядных слагаем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многозначных чисе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читать числа. Умение записывать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вычисления с нул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арифметических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значных чис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значных чисел на двузначные чис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ых чисел на однознач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 Переводить величины из одной единицы измерения в друг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 Решать простые задачи. Скорость, время, расстоя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ть простые урав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и буквенные выра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писывать числовые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вать смысл отношений «меньше в / больше 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геометрических величин. Периметр прямоугольника (квадрат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действия с числ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числового выражения. Находить результат действия, зная названия компон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фигур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ые отношения. Определение количества геометрических фигу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величи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геометрических величин. Находить площадь прямоугольника (квадрат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е задачи. Решать составные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е задачи  на цену, количество, стоим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ВО – выбор ответа  КО – краткий ответ   РО – развернутый ответ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1:00Z</dcterms:created>
  <dc:creator>777</dc:creator>
  <dc:description/>
  <cp:keywords/>
  <dc:language>en-US</dc:language>
  <cp:lastModifiedBy>Пользователь</cp:lastModifiedBy>
  <cp:lastPrinted>2021-11-16T12:56:00Z</cp:lastPrinted>
  <dcterms:modified xsi:type="dcterms:W3CDTF">2021-11-17T17:48:00Z</dcterms:modified>
  <cp:revision>13</cp:revision>
  <dc:subject/>
  <dc:title/>
</cp:coreProperties>
</file>