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дификатор</w:t>
      </w:r>
    </w:p>
    <w:p>
      <w:pPr>
        <w:pStyle w:val="Style17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лементов содержания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 проведения мониторинга</w:t>
      </w:r>
    </w:p>
    <w:p>
      <w:pPr>
        <w:pStyle w:val="Style17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математике для 3 класса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спользуются следующие условные обозначения: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 – задание с выбором ответа, КО – задание с кратким ответом, РО – задание с развёрнутым ответом,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 – задание базового уровня сложности, П – задание повышенного уровня сложности.</w:t>
      </w:r>
    </w:p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9"/>
        <w:gridCol w:w="1239"/>
        <w:gridCol w:w="3800"/>
        <w:gridCol w:w="1579"/>
        <w:gridCol w:w="1188"/>
      </w:tblGrid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ния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ряемые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содержания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жности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.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чисел в пределах 100.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делимости на 2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заданного числового выражения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выполнения действий в выражении со скобками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умножение и деление, особые случаи деления и умножения  с 0 и единицей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умножение и деление.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чное умножение и деление.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между единицами величин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решение составных текстовых задач на нахождение суммы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ждение периметра 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/>
            </w:pPr>
            <w:r>
              <w:rPr>
                <w:sz w:val="28"/>
                <w:szCs w:val="28"/>
              </w:rPr>
              <w:t>К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задача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/>
            </w:pPr>
            <w:r>
              <w:rPr>
                <w:sz w:val="28"/>
                <w:szCs w:val="28"/>
              </w:rPr>
              <w:t>Р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уравнений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/>
            </w:pPr>
            <w:r>
              <w:rPr>
                <w:sz w:val="28"/>
                <w:szCs w:val="28"/>
              </w:rPr>
              <w:t>Простая задача на кратное и разностное  сравнение чисел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ая задача на увеличение ( уменьшение) числа на несколько единиц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/>
            </w:pPr>
            <w:r>
              <w:rPr>
                <w:sz w:val="28"/>
                <w:szCs w:val="28"/>
              </w:rPr>
              <w:t>РО</w:t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лощади, работа с именованными числами</w:t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3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– 10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 – 1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 -4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 б.-18</w:t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20:00Z</dcterms:created>
  <dc:creator>1</dc:creator>
  <dc:description/>
  <cp:keywords/>
  <dc:language>en-US</dc:language>
  <cp:lastModifiedBy>Пользователь</cp:lastModifiedBy>
  <dcterms:modified xsi:type="dcterms:W3CDTF">2021-11-15T21:35:00Z</dcterms:modified>
  <cp:revision>3</cp:revision>
  <dc:subject/>
  <dc:title/>
</cp:coreProperties>
</file>