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нтрольных измерительных материалов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для проведения мониторинга по математике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1.Назначение контрольных измерительных материалов.</w:t>
      </w:r>
    </w:p>
    <w:p>
      <w:pPr>
        <w:pStyle w:val="Style15"/>
        <w:shd w:fill="FFFFFF" w:val="clear"/>
        <w:spacing w:before="0" w:after="0"/>
        <w:rPr/>
      </w:pPr>
      <w:r>
        <w:rPr/>
        <w:t>Контрольная работа проводится с целью определения уровня подготовки учащихся 2 класса, выявления элементов содержания, вызывающих наибольшие затруднения, и мониторинга индивидуальных достижений учащихся по математике.</w:t>
      </w:r>
    </w:p>
    <w:p>
      <w:pPr>
        <w:pStyle w:val="Style15"/>
        <w:shd w:fill="FFFFFF" w:val="clear"/>
        <w:spacing w:before="0" w:after="0"/>
        <w:rPr/>
      </w:pPr>
      <w:r>
        <w:rPr/>
        <w:t>Контрольная работа проводится в соответствии с Федеральным законом Российской Федерации от 29.12.2012. № 273-ФЗ «Об образовании в Российской Федерации», Положением о текущем контроле успеваемости и промежуточной аттестации обучающихся. При его составлении учитывались следующие документы и материалы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Федеральный государственный образовательный стандарт начального общего образования: текст с изм. и доп. На 2011 г. / М-во образования и науки Рос. Федерации. - М.: Просвещение, 2011. -33 с. - (Стандарты второго поколения)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Примерная основная образовательная программа образовательного учреждения. Начальная школа / [сост. Е. С. Савинов]. - 2, 3-е изд., перераб. -М.: Просвещение, 2010, 2011, 2012, 2013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Планируемые результаты начального общего образования / (Л. Л. Алексеева, С. В. Анащенкова, М. 3. Биболетова и др.); под ред. Г. С. Ковалевой, О. Б. Логиновой. - 1, 2, 3-е изд. - М.: Просвещение, 2009,2010,2011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/>
      </w:pPr>
      <w:r>
        <w:rPr/>
        <w:t>Оценка достижения планируемых результатов обучения в начальной школе / (М. Ю. Демидова, СВ. Иванов и др.); под ред. Г. С. Ковалевой, О. Б. Логиновой. -1,2, 3-е изд. - М: Просвещение, 2009, 2010, 2011. - 215 с. (с. 46-104)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2. Условия проведения контрольной работы</w:t>
      </w:r>
    </w:p>
    <w:p>
      <w:pPr>
        <w:pStyle w:val="Style15"/>
        <w:shd w:fill="FFFFFF" w:val="clear"/>
        <w:spacing w:before="0" w:after="0"/>
        <w:rPr/>
      </w:pPr>
      <w:r>
        <w:rPr/>
        <w:t>При проведении контрольной работы предусматривается строгое соблюдение порядка организации и проведения промежуточной аттестации.</w:t>
      </w:r>
    </w:p>
    <w:p>
      <w:pPr>
        <w:pStyle w:val="Style15"/>
        <w:shd w:fill="FFFFFF" w:val="clear"/>
        <w:spacing w:before="0" w:after="0"/>
        <w:rPr/>
      </w:pPr>
      <w:r>
        <w:rPr/>
        <w:t>Ответы учащиеся записывают в бланк тестирования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3. Время выполнения контрольной работы</w:t>
      </w:r>
    </w:p>
    <w:p>
      <w:pPr>
        <w:pStyle w:val="Style15"/>
        <w:shd w:fill="FFFFFF" w:val="clear"/>
        <w:spacing w:before="0" w:after="0"/>
        <w:rPr/>
      </w:pPr>
      <w:r>
        <w:rPr/>
        <w:t>На выполнение всей работы отводится 45 минут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4. Содержание и структура контрольной работы</w:t>
      </w:r>
    </w:p>
    <w:p>
      <w:pPr>
        <w:pStyle w:val="Style15"/>
        <w:shd w:fill="FFFFFF" w:val="clear"/>
        <w:spacing w:before="0" w:after="0"/>
        <w:rPr/>
      </w:pPr>
      <w:r>
        <w:rPr/>
        <w:t>Контрольная работа разработана на основе КИМ Московского центра качества образования, состоит из 2-х вариантов. Каждый вариант контрольной работы состоит из 15 заданий: 12 заданий с выбором одного верного ответа,  в них проверяется освоение базовых знаний и умений по предмету, обеспечивающих успешное продолжение обучения в 3,4 классах школы. Учащимся предлагаются стандартные учебные задания, в которых очевиден способ решения, изученный в процессе обучения.</w:t>
      </w:r>
    </w:p>
    <w:p>
      <w:pPr>
        <w:pStyle w:val="Style15"/>
        <w:shd w:fill="FFFFFF" w:val="clear"/>
        <w:spacing w:before="0" w:after="0"/>
        <w:rPr/>
      </w:pPr>
      <w:r>
        <w:rPr/>
        <w:t>3 задания с кратким ответом, в них проверяется готовность учащихся самостоятельно вписать математическое выражение, записать решение и ответ задачи, выполнить построение  .</w:t>
      </w:r>
    </w:p>
    <w:p>
      <w:pPr>
        <w:pStyle w:val="Style15"/>
        <w:shd w:fill="FFFFFF" w:val="clear"/>
        <w:spacing w:before="0" w:after="0"/>
        <w:rPr/>
      </w:pPr>
      <w:r>
        <w:rPr/>
        <w:t>В работе внутри содержательного блока одновременно представлены задания как базового, так и повышенного уровней.</w:t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5. Система оценивания отдельных заданий и контрольной работы в целом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  <w:r>
        <w:rPr/>
        <w:t>Все задания с выбором ответа оцениваются в 0 или 1 балл. Задания  с кратким ответом оцениваются в 0 , 1 или 2 балла (2 балла ставится при условии, что записаны оба элемента верного ответа. Максимальный тестовый балл за выполнение всей работы – 18 баллов.</w:t>
      </w:r>
    </w:p>
    <w:p>
      <w:pPr>
        <w:pStyle w:val="Style15"/>
        <w:shd w:fill="FFFFFF" w:val="clear"/>
        <w:spacing w:before="0" w:after="0"/>
        <w:rPr/>
      </w:pPr>
      <w:r>
        <w:rPr/>
        <w:br/>
      </w:r>
      <w:r>
        <w:rPr>
          <w:b/>
          <w:bCs/>
        </w:rPr>
        <w:t>За выполнение контрольной работы учащиеся получают отметки по пятибалльной шкале.</w:t>
      </w:r>
    </w:p>
    <w:tbl>
      <w:tblPr>
        <w:tblW w:w="961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34"/>
        <w:gridCol w:w="3597"/>
        <w:gridCol w:w="2482"/>
      </w:tblGrid>
      <w:tr>
        <w:trPr/>
        <w:tc>
          <w:tcPr>
            <w:tcW w:w="3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овый балл.</w:t>
            </w:r>
          </w:p>
        </w:tc>
        <w:tc>
          <w:tcPr>
            <w:tcW w:w="35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выполнения.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ая отметка.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7-18 баллов</w:t>
            </w:r>
          </w:p>
        </w:tc>
        <w:tc>
          <w:tcPr>
            <w:tcW w:w="35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90-100%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«5»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3 – 16 баллов</w:t>
            </w:r>
          </w:p>
        </w:tc>
        <w:tc>
          <w:tcPr>
            <w:tcW w:w="35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70% - 89%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«4»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9 – 12 баллов</w:t>
            </w:r>
          </w:p>
        </w:tc>
        <w:tc>
          <w:tcPr>
            <w:tcW w:w="35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50% - 69%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«3»</w:t>
            </w:r>
          </w:p>
        </w:tc>
      </w:tr>
      <w:tr>
        <w:trPr/>
        <w:tc>
          <w:tcPr>
            <w:tcW w:w="35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0 – 8 баллов</w:t>
            </w:r>
          </w:p>
        </w:tc>
        <w:tc>
          <w:tcPr>
            <w:tcW w:w="359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енее 50%</w:t>
            </w:r>
          </w:p>
        </w:tc>
        <w:tc>
          <w:tcPr>
            <w:tcW w:w="248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«2»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Ответы к заданиям .</w:t>
      </w:r>
    </w:p>
    <w:tbl>
      <w:tblPr>
        <w:tblW w:w="1046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63"/>
        <w:gridCol w:w="397"/>
        <w:gridCol w:w="397"/>
        <w:gridCol w:w="397"/>
        <w:gridCol w:w="411"/>
        <w:gridCol w:w="411"/>
        <w:gridCol w:w="411"/>
        <w:gridCol w:w="398"/>
        <w:gridCol w:w="411"/>
        <w:gridCol w:w="411"/>
        <w:gridCol w:w="478"/>
        <w:gridCol w:w="478"/>
        <w:gridCol w:w="478"/>
        <w:gridCol w:w="478"/>
        <w:gridCol w:w="1760"/>
        <w:gridCol w:w="1984"/>
      </w:tblGrid>
      <w:tr>
        <w:trPr/>
        <w:tc>
          <w:tcPr>
            <w:tcW w:w="11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) 11-4=7(з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)11+7=18(з)</w:t>
            </w:r>
          </w:p>
        </w:tc>
        <w:tc>
          <w:tcPr>
            <w:tcW w:w="1984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Любое верное решение и верно выполненный чертеж -2б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Одна ошибка вычислительная, или один недочет в построении – 1 б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адание не решено – 0 б. </w:t>
            </w:r>
          </w:p>
        </w:tc>
      </w:tr>
      <w:tr>
        <w:trPr>
          <w:trHeight w:val="45" w:hRule="atLeast"/>
        </w:trPr>
        <w:tc>
          <w:tcPr>
            <w:tcW w:w="116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39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7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) 8 +3= 11(гр)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8+11=19(гр)</w:t>
            </w:r>
          </w:p>
        </w:tc>
        <w:tc>
          <w:tcPr>
            <w:tcW w:w="1984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8479" w:type="dxa"/>
            <w:gridSpan w:val="15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яснение к заданию №13: - </w:t>
            </w:r>
            <w:r>
              <w:rPr/>
              <w:t>если ход рассуждения верный, но есть вычислительная ошибка – 1 б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i/>
              </w:rPr>
              <w:t>Пояснение к задаче №14:</w:t>
            </w:r>
            <w:r>
              <w:rPr/>
              <w:t xml:space="preserve">   -   верно решена и оформлена задача – 2 б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                                       </w:t>
            </w:r>
            <w:r>
              <w:rPr/>
              <w:t>-  отсутствует ответ, или он без наименования -1 б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                                       </w:t>
            </w:r>
            <w:r>
              <w:rPr/>
              <w:t>-  допущена одна вычислительная ошибка -1 б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                                               </w:t>
            </w:r>
            <w:r>
              <w:rPr/>
              <w:t>- задача  не решена – 0 б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дификатор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элементов содержания для проведения промежуточной аттестации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в форме контрольной работы по математике для 2 класса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Используются следующие условные обозначения:</w:t>
      </w:r>
    </w:p>
    <w:p>
      <w:pPr>
        <w:pStyle w:val="Style15"/>
        <w:shd w:fill="FFFFFF" w:val="clear"/>
        <w:spacing w:before="0" w:after="0"/>
        <w:rPr/>
      </w:pPr>
      <w:r>
        <w:rPr/>
        <w:t>ВО – задание с выбором ответа, КО – задание с кратким ответом, РО – задание с развёрнутым ответом,</w:t>
      </w:r>
    </w:p>
    <w:p>
      <w:pPr>
        <w:pStyle w:val="Style15"/>
        <w:shd w:fill="FFFFFF" w:val="clear"/>
        <w:spacing w:before="0" w:after="0"/>
        <w:rPr/>
      </w:pPr>
      <w:r>
        <w:rPr/>
        <w:t>Б – задание базового уровня сложности, П – задание повышенного уровня сложности.</w:t>
      </w:r>
    </w:p>
    <w:p>
      <w:pPr>
        <w:pStyle w:val="Style15"/>
        <w:shd w:fill="FFFFFF" w:val="clear"/>
        <w:spacing w:before="0" w:after="0"/>
        <w:rPr/>
      </w:pPr>
      <w:r>
        <w:rPr/>
      </w:r>
    </w:p>
    <w:tbl>
      <w:tblPr>
        <w:tblW w:w="90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42"/>
        <w:gridCol w:w="1141"/>
        <w:gridCol w:w="4065"/>
        <w:gridCol w:w="1446"/>
        <w:gridCol w:w="1251"/>
      </w:tblGrid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яемые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ложности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азностное сравнение чисел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Использование математической терминологии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онятие предшествующего и последующего чисел при счёте, устные вычисления в пределах 100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тношения «равно», «больше», «меньше» для именованных величин, их запись с помощью знаков =, &gt; , &lt;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реобразование именованных величин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азрядный состав двузначного числа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пределение числа при увеличении имеющего числа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Нахождение неизвестного уменьшаемого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лассы и разряды, представление числа, в виде суммы разрядных слагаемых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ешение простых текстовых задач арифметическим способом (выбор решения)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ешение простых текстовых задач арифметическим способом на разностное сравнение (выбор правильного ответа)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Определение порядка выполнения действий в выражении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К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Числовые выражения, содержащие 2-3 действия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ешение составных задач на нахождение суммы.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О</w:t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Решение геометрической задачи на нахождение суммы трёх слагаемых, выполнение чертежа ломаной</w:t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П</w:t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сего</w:t>
            </w:r>
          </w:p>
        </w:tc>
        <w:tc>
          <w:tcPr>
            <w:tcW w:w="11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ВО – 12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О – 1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РО – 2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Макс. б.-18</w:t>
            </w:r>
          </w:p>
          <w:p>
            <w:pPr>
              <w:pStyle w:val="Style15"/>
              <w:spacing w:before="0" w:after="0"/>
              <w:rPr/>
            </w:pPr>
            <w:r>
              <w:rPr/>
              <w:t>Б–12</w:t>
            </w:r>
          </w:p>
          <w:p>
            <w:pPr>
              <w:pStyle w:val="Style15"/>
              <w:spacing w:before="0" w:after="0"/>
              <w:rPr/>
            </w:pPr>
            <w:r>
              <w:rPr/>
              <w:t>П– 6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/>
        <w:br/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/>
        <w:br/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30:00Z</dcterms:created>
  <dc:creator>777</dc:creator>
  <dc:description/>
  <cp:keywords/>
  <dc:language>en-US</dc:language>
  <cp:lastModifiedBy>Пользователь</cp:lastModifiedBy>
  <dcterms:modified xsi:type="dcterms:W3CDTF">2021-11-15T22:13:00Z</dcterms:modified>
  <cp:revision>12</cp:revision>
  <dc:subject/>
  <dc:title/>
</cp:coreProperties>
</file>